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1592242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569197676"/>
            <w:bookmarkStart w:id="1" w:name="__Fieldmark__0_256919767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569197676"/>
            <w:bookmarkStart w:id="3" w:name="__Fieldmark__1_256919767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569197676"/>
            <w:bookmarkStart w:id="5" w:name="__Fieldmark__2_256919767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569197676"/>
            <w:bookmarkStart w:id="7" w:name="__Fieldmark__3_256919767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569197676"/>
            <w:bookmarkStart w:id="10" w:name="__Fieldmark__4_256919767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569197676"/>
            <w:bookmarkStart w:id="12" w:name="__Fieldmark__5_256919767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569197676"/>
            <w:bookmarkStart w:id="14" w:name="__Fieldmark__6_256919767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569197676"/>
            <w:bookmarkStart w:id="16" w:name="__Fieldmark__7_256919767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2569197676"/>
            <w:bookmarkStart w:id="19" w:name="__Fieldmark__8_2569197676"/>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2569197676"/>
            <w:bookmarkStart w:id="21" w:name="__Fieldmark__9_2569197676"/>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